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779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UGI JAVNI POZIV ZA PRIJAVU PROJEKATA IZ PODRUČJA SPORTA ZA GRAD ŽUPANJA U 2023. GODINI</w:t>
            </w:r>
          </w:p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RAZAC PRORAČUNA PROJEK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8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B 2</w:t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izravni prihvatljivi troškovi navedeno je u Detaljnim uputa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169"/>
        <w:gridCol w:w="3557"/>
        <w:gridCol w:w="368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RK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E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ne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(koji su to neizravni prihvatljivi troškovi navedeno je u Detaljnim uputa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Neizravni troškovi se ograničavaju u iznosu do 25% u odnosu na ukupni iznos koji se dodjeljuj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104"/>
        <w:gridCol w:w="3508"/>
        <w:gridCol w:w="3643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RK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: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544"/>
      </w:tblGrid>
      <w:tr>
        <w:trPr>
          <w:trHeight w:val="1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VEUKUPNO     1+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R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  <w:t>U Županji,_______________ 2023. godine</w:t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(pečat i potpis ovlaštene osob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Odlomakpopisa">
    <w:name w:val="Odlomak popisa"/>
    <w:basedOn w:val="Normal"/>
    <w:qFormat/>
    <w:pPr>
      <w:spacing w:before="0" w:after="280"/>
      <w:ind w:left="720" w:hanging="0"/>
      <w:contextualSpacing/>
    </w:pPr>
    <w:rPr>
      <w:rFonts w:eastAsia="Calibri" w:cs="Times New Roman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8:00Z</dcterms:created>
  <dc:creator>Korisnik</dc:creator>
  <dc:description/>
  <cp:keywords/>
  <dc:language>en-US</dc:language>
  <cp:lastModifiedBy>Snje�ana Antunovi�</cp:lastModifiedBy>
  <cp:lastPrinted>2018-01-24T14:28:00Z</cp:lastPrinted>
  <dcterms:modified xsi:type="dcterms:W3CDTF">2023-09-12T11:15:00Z</dcterms:modified>
  <cp:revision>4</cp:revision>
  <dc:subject/>
  <dc:title/>
</cp:coreProperties>
</file>